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eastAsia="ru-RU"/>
        </w:rPr>
      </w:pPr>
      <w:bookmarkStart w:id="0" w:name="_Hlk104387728"/>
      <w:bookmarkEnd w:id="0"/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61912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ЕТКУЛЬ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ерв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26.11.2025 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  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9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. Еткуль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ликвидации администраци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усов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</w:rPr>
        <w:t>как юридического лица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На основании статьей 61-64 Гражданск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Федерального закона от 20.03.2025 г. № 33-ФЗ «Об общих принципах организации местного самоуправления в единой системе публичной власт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закона Челябинской области от 28.03.2025 г. № 50-ЗО «О статусе и границах Еткульского муниципального округа»,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Е ДЕПУТАТОВ ЕТКУЛЬСКОГО МУНИЦИПАЛЬНОГО ОКРУГА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А Е 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квидировать администрацию Белоусовского сельского поселения (ОГРН 1027401636019, ИНН 7430000380), юридический адрес и фактический адрес: 456565, Челябинская область, Еткульский район, с. Белоусово, ул. Мира, д. 23, 2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2. Создать ликвидационную комиссию администрации Белоусовского сельского поселения и утвердить: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2.1) Состав ликвидационной комиссии администрации Белоусовского сельского поселения, согласно Приложению 1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2.2) Положение о ликвидационной комиссии администрации Белоусовского сельского поселения, согласно Приложению 2 к настоящему решению;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2.3) План мероприятий по ликвидации администрации Белоусовского сельского поселения, согласно Приложению 3 к настоящему решению.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 xml:space="preserve">Уполномочить быть заявителем и предоставлять документы о ликвидации администрации Белоусовского сельского поселения в регистрирующем органе председателя ликвидационной комиссии Якурнову Наталью Владимировну. 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4. Ликвидационной комиссии: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4.1) провести ликвидацию администрации Белоусовского сельского поселения (далее – администрация) в порядке, установленном законодательством Российской Федерации, и с учетом особенностей, предусмотренных настоящим решением;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4.2) уведомить уполномоченный государственный орган, осуществляющий государственную регистрацию юридических лиц о том, что администрация Белоусовского сельского поселения находится в процессе ликвидации, в течение трех рабочих дней после даты принятия решения о ликвидации;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4.3) поместить в журнале «Вестник государственной регистрации» публикацию о ликвидации администрации, а также о порядке и сроках заявления требований её кредиторами в течение пяти рабочих дней со дня внесения сведений о ликвидации в ЕГРЮЛ;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4.4) обеспечить осуществление полномочий работодателя в рамках трудовых отношений с муниципальными служащими и иными работниками администрации;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) разместить информацию о ликвидации администрации в Едином федеральном реестре сведений о фактах деятельности юридических лиц в течение трех рабочих дней после даты принятия решения о ликвидации;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4.6) оказать муниципальным служащими и иным работникам администрации содействие в трудоустройстве, а при невозможности их трудоустройства обеспечить предоставление им гарантий и компенсаций, установленных Трудовым кодексом Российской Федерации;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4.7) принять соответствующие меры по выявлению кредиторов администрации и получению дебиторской задолженности, уведомить в письменной форме кредиторов о ликвидации администрации. 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Требования кредиторов к администрации предъявляются в течение двух месяцев со дня опубликования сообщения о ликвидации в журнале «Вестник государственной регистрации».</w:t>
      </w:r>
    </w:p>
    <w:p>
      <w:pPr>
        <w:pStyle w:val="TextBody"/>
        <w:spacing w:lineRule="auto" w:line="240"/>
        <w:ind w:left="709" w:hanging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szCs w:val="28"/>
        </w:rPr>
        <w:t>Разрешить ликвидационной комиссии использовать гербовую печать администрации.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Наделить председателя ликвидационной комиссии правом подписи банковских, финансовых, казначейских документов, промежуточного ликвидационного баланса, ликвидационного баланса и других документов, создаваемых в процессе ликвидации администрации в соответствии с законодательством Российской Федерации.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9. Настоящее решение </w:t>
      </w:r>
      <w:r>
        <w:rPr>
          <w:rFonts w:cs="Times New Roman" w:ascii="Times New Roman" w:hAnsi="Times New Roman"/>
          <w:sz w:val="28"/>
          <w:szCs w:val="28"/>
        </w:rPr>
        <w:t>опубликовать в сетевом издании портал «Муниципальные Правовые Акты администрации Еткульского муниципального района» (http://мпа-еткуль.рф/, регистрация в качестве сетевого издания: ЭЛ № ФС 77 – 76917 от 01.10.2019) и разместить на официальном сайте администрации Еткульского муниципального района в информационно-телекоммуникационной сети «Интернет» (https://www.admetkul.ru/sobranie/normakty/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 xml:space="preserve">Председатель Собрания депутатов 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>Еткульского муниципального округа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>Челябинской области                                                                                 Н. Н. Васильева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 xml:space="preserve">Глава Еткульского муниципального </w:t>
      </w:r>
    </w:p>
    <w:p>
      <w:pPr>
        <w:pStyle w:val="TextBody"/>
        <w:spacing w:lineRule="auto" w:line="240"/>
        <w:ind w:hanging="0"/>
        <w:rPr/>
      </w:pPr>
      <w:r>
        <w:rPr>
          <w:szCs w:val="28"/>
        </w:rPr>
        <w:t xml:space="preserve">округа Челябинской области                                                                 Ю. В. Кузьменков                    </w:t>
        <w:tab/>
        <w:tab/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1320" w:leader="none"/>
        </w:tabs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: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округа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1.2025 г. № 95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ационной комиссии администрации Белоусовского сельского посел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34"/>
      </w:tblGrid>
      <w:tr>
        <w:trPr/>
        <w:tc>
          <w:tcPr>
            <w:tcW w:w="436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Якурнова Наталья Владимировна </w:t>
            </w:r>
          </w:p>
        </w:tc>
        <w:tc>
          <w:tcPr>
            <w:tcW w:w="563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председатель ликвидационной комисси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иницына Татьяна Викторовна  </w:t>
            </w:r>
          </w:p>
        </w:tc>
        <w:tc>
          <w:tcPr>
            <w:tcW w:w="563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член ликвидационной комисси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етрова Татьяна Сергеевна </w:t>
            </w:r>
          </w:p>
        </w:tc>
        <w:tc>
          <w:tcPr>
            <w:tcW w:w="563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член ликвидационной комиссии 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: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округа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1.2025 г. № 95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ОЖЕНИЕ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о ликвидационной комиссии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Белоусов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о ликвидационной комиссии администрации Белоусовского сельского поселения (далее – Положение) определяет порядок формирования, статус, состав, функции и компетенцию ликвидационной комиссии администрации Белоусовского сельского поселения (далее – ликвидационная комиссия), полномочия ее председа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Формирование ликвидационной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Создание ликвидационной комиссии и утверждение ее состава осуществляется решением Собрания депутатов Еткульского муниципального округа Челябинской области (далее – Собрание  депутатов Еткульского муниципального округа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С момента создания ликвидационной комиссии к ней переходят все полномочия по управлению делами администрации Белоусовского сельского поселения (далее – администрация)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Целью создания ликвидационной комиссии является осуществление мероприятий, связанных с ликвидацией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Задачей ликвидационной комиссии является завершение деятельности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Ликвидационная комиссия действует от имени администрации Белоусовского сельского поселения. Ликвидационная комиссия обязана действовать добросовестно и разумно в интересах администрации, а также ее кредитор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В своей деятельности ликвидационная комиссия руководствуется законодательством Российской Федерации, настоящим Положением и иными правовыми ак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Компетенция ликвидационной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Ликвидационная комиссия обладает правами и обязанностями, а также осуществляет необходимые действия, направленные на ликвидацию администрации, предусмотренные статьями 61-64 Гражданск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Ликвидационная комиссия осуществляет все фактические и юридические действия по ликвидации администрации в соответствии с порядком и сроками проведения ликвидации согласно действующему законодательству Российской Федерации, настоящему Положению и плану мероприятий по ликвидации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Ликвидационная комиссия организует свою работу в соответствии с планом мероприятий по ликвидации администрации, утвержденным Собранием депутатов Еткульского муниципаль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Полномочия председателя ликвидационной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едседатель ликвидационной комиссии осуществляет следующие полномоч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работу ликвидационной комиссии, распределяет обязанности между ее членам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текущую работу администрации в рамках мероприятий по ликвид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з доверенности действует от имени администрации в рамках мероприятий по ликвидации администр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дает распоряжения по вопросам, связанным с проведением мероприятий по ликвидации администр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правляет 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ежрайонную ИФНС России №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7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 Челяби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– налоговая инспекция) документы для государственной регистрации в связи с ликвидацией администрации в порядке и сроки согласно законодательству Российской Федерации о государственной регистрации юридических лиц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ле получения в налоговой инспекции документов, подтверждающих факт внесения записи в единый государственный реестр юридических лиц сведений о ликвидации администрации, представляет их в Собрание депутатов Еткульского муниципального округ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домляет в соответствии с трудовым законодательством Российской Федерации муниципальных служащих и иных работников администрации о предстоящем увольнении персонально под подпись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домляет органы службы занятости о принятом решении о ликвидации администрации, об увольнении муниципальных служащих и иных работников администрации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публикацию о ликвидации администрации о порядке и сроках заявления требований ее кредиторами в журнале «Вестник государственной регистрации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ждает смету расходов на осуществление мероприятий по ликвидации администр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передачу документов, сроки временного хранения которых не истекли, архивных документов, документов по личному составу на хранение в архи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меет право осуществлять исполнительно-распорядительные функции с правом подписи на банковских, финансовых и иных документах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ует гербовую печать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Инвентаризация имущест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Инвентаризация имущества проводится перед составлением промежуточного ликвидационного баланса. Инвентаризации подлежат все имущество ликвидируемой администрации независимо от его местонахождения и все виды финансовых обязатель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едседатель ликвидационной комиссии назначает инвентаризационную комиссию, определяет сроки проведения инвентар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По завершении инвентаризации имущества, финансовых обязательств, производится оформление ведомости результатов, выявленных инвентаризаци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редседатель ликвидационной комиссии издает распоряжение об утверждении результатов инвентар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Составление промежуточного ликвидационного баланс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Промежуточный ликвидационный баланс составляется ликвидационной комиссией после окончания срока предъявления требований кредиторами администрации (не ранее чем через два месяца со дня опубликования сообщения о ликвидации администрации)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ый ликвидационный баланс и приложения к нему подписываются председателем ликвидационной комисси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Выплата денежных сумм кредиторам администрации производится в порядке очередности, установленной статьей 64 Гражданского кодекса Российской Федерации, в соответствии с промежуточным ликвидационным балансом со дня его утверждения Собранием депутатов Еткульского муниципального округ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Составление ликвидационного баланс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После завершения расчетов с кредиторами администрации ликвидационная комиссия составляет ликвидационный баланс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Ликвидационная комиссия в течение 10 календарных дней после завершения расчетов с кредиторами представляет в Собрание депутатов Еткульского муниципального округа ликвидационный балан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Процедура утверждения и внесения изменений в Положение о ликвидационной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 Положение о ликвидационной комиссии, утверждается Собранием депутатов Еткульского муниципального окру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Изменения в Положение вносятся Собранием депутатов Еткульского муниципального округа в соответствии с законодательством Российской Федерации, Регламентом Собрания депутатов Еткульского муниципаль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Денежные средства и имущество администрации передаются ликвидационной комиссией в бюджет Еткульского муниципального округа Челябинской области и в казну Еткульского муниципального округа Челябин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ча имущества в казну Еткульского муниципального округа Челябинской области оформляется передаточным актом, где в качестве представителя передающей стороны выступает председатель ликвидационной комиссии, в качестве представителя принимающей стороны выступает уполномоченный орган Еткульского муниципального округа Челябин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После проведения всех взаиморасчетов ликвидационная комиссия закрывает банковские и иные счета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3. После завершения процедуры ликвидации гербовая печать, штампы администрации, находящиеся в пользовании ликвидационной комиссии, подлежат уничтожению. Об уничтожении гербовой печати и штампов администрации составляется акт об уничтожении.  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: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округа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1.2025 г. № 9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ероприятий по ликвидации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Белоусов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323"/>
        <w:gridCol w:w="3685"/>
        <w:gridCol w:w="2693"/>
      </w:tblGrid>
      <w:tr>
        <w:trPr>
          <w:trHeight w:val="6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 и правовые осн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ие решения о ликвидации администрации Белоусовского сельского посел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вступления в должность главы Еткульского муниципального округ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6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ажданского кодекса Российской Федерации (далее –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депутатов Еткульского муниципального округ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ябин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ликвидационной комисс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овременно с принятием решения </w:t>
              <w:br/>
              <w:t>о ликвид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депутатов Еткульского муниципального округ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ябин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ление уполномоченного государственного органа, осуществляющего государственную регистрацию юридических лиц о том, что администрация Белоусовского сельского поселения находится в процессе ликвид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трех рабочих дней после даты принятия решения о ликвидации </w:t>
              <w:br/>
              <w:t>(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1 ст. 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08.08.2001 № 129-ФЗ </w:t>
              <w:br/>
              <w:t xml:space="preserve">«О государственной регистрации юридических лиц и индивидуальных предпринимателей» (далее - Федеральный закон от 08.08.2001 </w:t>
              <w:br/>
              <w:t>№ 129-Ф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о ликвидации администрации Белоусовского сельского поселения в Едином федеральном реестре сведений о фактах деятельности юридических ли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трех рабочих дней после даты принятия решения о ликвидации </w:t>
              <w:br/>
              <w:t>(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,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п. «н.5» ч. 7 ст. 7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08.08.2001 </w:t>
              <w:br/>
              <w:t>№ 129-Ф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ние сообщения администрации Белоусовского сельского поселения о процессе ликвидации и о порядке и сроке заявления требований кредиторами в журнале «Вестник государственной регистраци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5 рабочих дней со дня получения листа записи о начале процесса ликвид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1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, п. 1 приказа ФНС России от 16.06.2006 № САЭ-З-09/355@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кредиторов, совершение действий по сбору дебиторской задолженности. Письменное уведомление каждого кредитора о ликвидации администрации Белоусо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2-х месяцев с момента опубликования сообщения о ликвидации (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1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ответствующих организационно-штатных мероприятий в связи с ликвидацией администрации Белоусо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роки, предусмотренные трудовым законодательством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ление ОКУ «ЦЗН Еткульского района» о ликвидации администрации Белоусо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инятии решения о ликвидации (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. 2 ст. 2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кона РФ от 19.04.1991 </w:t>
              <w:br/>
              <w:t xml:space="preserve">№ 1032-1 «О занятости населения </w:t>
              <w:br/>
              <w:t>в Российской Федерации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нвентаризации имущества и финансовых обязательств администрации Еткульского муниципаль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ябин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 составлением промежуточного ликвидационного баланса (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иказ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нфина РФ от 13.06.1995 № 49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ольнение работников администрации Белоусовского сельского поселения, а также, в случае возможности, их перевод в органы местного самоуправления Еткульского муниципального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ечении двух месяце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 дня их уведомл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редстоящем увольнении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вод работников с их согласия возможен до истечения двухмесячного срока со дня их уведомления </w:t>
              <w:br/>
              <w:t>о предстоящем увольн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ликвидационной коми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сведений о трудовой (иной) деятельности в Социальный фонд России (подраздел 1.1 формы ЕФС-1)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следующего рабочего дня после издания распоряжения об увольн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омежуточного ликвидационного баланса администрации Белоусо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окончания сроков предъявления требований кредиторами (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2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промежуточного ликвидационного баланса администрации Белоусо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окончания сроков предъявления требований кредиторами и составления его Ликвидационной комиссией </w:t>
              <w:br/>
              <w:t>(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2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депутатов Еткульского муниципальн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в регистрирующий орган уведомления о составлении промежуточного ликвидационного баланса администрации Белоусо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окончания сроков предъявления требований кредиторами (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08.08.2001 </w:t>
              <w:br/>
              <w:t>№ 129-Ф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денежных сумм кредиторам администрации Белоусо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5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ликвидационного баланса администрации Белоусо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завершения расчетов </w:t>
              <w:br/>
              <w:t>с кредиторами (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6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ликвидационного баланса администрации Белоусо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завершения расчетов </w:t>
              <w:br/>
              <w:t>с кредиторами (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6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депутатов Еткульского муниципальн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ытие банковского счета администрации Белоусо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проведения всех взаиморасчетов (с налоговой инспекцией, кредиторам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ликвидационной коми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ение документов, указанных в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. 1 ст. 2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08.08.2001 № 129-ФЗ, в регистрирующий орг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,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2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08.08.2001 № 129-Ф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сведений о завершении ликвидации администрации Белоусовского сельского поселения как юридического лиц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заявления о прекращении обработки персональных данных в территориальный орган Роскомнадзора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10 рабочих дней со дня внесения в Единый государственный реестр юридических лиц записи о ликвидации юридического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чтожение печати администрации Белоусо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день внесения записи в ЕГРЮЛ </w:t>
              <w:br/>
              <w:t xml:space="preserve">о ликвида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документов, сроки временного хранения которых не истекли, архивных документов, документов по личному составу на хранение в соответствующий государственный архи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завершения процедуры ликвид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104387728"/>
      <w:bookmarkStart w:id="2" w:name="_Hlk104387728"/>
      <w:bookmarkEnd w:id="2"/>
    </w:p>
    <w:sectPr>
      <w:footerReference w:type="default" r:id="rId24"/>
      <w:footerReference w:type="first" r:id="rId25"/>
      <w:type w:val="nextPage"/>
      <w:pgSz w:w="11906" w:h="16838"/>
      <w:pgMar w:left="1134" w:right="567" w:gutter="0" w:header="0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1">
    <w:name w:val="Верхний колонтитул Знак1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ahoma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Standard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B07A2B28538E12A114F31070DE652D243F1B69B782B6C0138F29F187A55DF3F20F1C270C38D038B64685849E4C13808AE1DD5821C7Di3Q0H" TargetMode="External"/><Relationship Id="rId4" Type="http://schemas.openxmlformats.org/officeDocument/2006/relationships/hyperlink" Target="consultantplus://offline/ref=AB07A2B28538E12A114F31070DE652D243F1B69B782B6C0138F29F187A55DF3F20F1C270C38C078B64685849E4C13808AE1DD5821C7Di3Q0H" TargetMode="External"/><Relationship Id="rId5" Type="http://schemas.openxmlformats.org/officeDocument/2006/relationships/hyperlink" Target="consultantplus://offline/ref=AB07A2B28538E12A114F31070DE652D243F1B69B782B6C0138F29F187A55DF3F20F1C270C38C078B64685849E4C13808AE1DD5821C7Di3Q0H" TargetMode="External"/><Relationship Id="rId6" Type="http://schemas.openxmlformats.org/officeDocument/2006/relationships/hyperlink" Target="consultantplus://offline/ref=AB07A2B28538E12A114F31070DE652D243F1B49F7B2D6C0138F29F187A55DF3F20F1C273C9840BD4617D4911E9C62116A805C9801Ei7QDH" TargetMode="External"/><Relationship Id="rId7" Type="http://schemas.openxmlformats.org/officeDocument/2006/relationships/hyperlink" Target="consultantplus://offline/ref=AB07A2B28538E12A114F31070DE652D243F1B69B782B6C0138F29F187A55DF3F20F1C270C38C078B64685849E4C13808AE1DD5821C7Di3Q0H" TargetMode="External"/><Relationship Id="rId8" Type="http://schemas.openxmlformats.org/officeDocument/2006/relationships/hyperlink" Target="consultantplus://offline/ref=AB07A2B28538E12A114F31070DE652D243F1B49F7B2D6C0138F29F187A55DF3F20F1C275C6830BD4617D4911E9C62116A805C9801Ei7QDH" TargetMode="External"/><Relationship Id="rId9" Type="http://schemas.openxmlformats.org/officeDocument/2006/relationships/hyperlink" Target="consultantplus://offline/ref=AB07A2B28538E12A114F31070DE652D243F1B69B782B6C0138F29F187A55DF3F20F1C270C285068B64685849E4C13808AE1DD5821C7Di3Q0H" TargetMode="External"/><Relationship Id="rId10" Type="http://schemas.openxmlformats.org/officeDocument/2006/relationships/hyperlink" Target="consultantplus://offline/ref=AB07A2B28538E12A114F31070DE652D243F1B69B782B6C0138F29F187A55DF3F20F1C270C285068B64685849E4C13808AE1DD5821C7Di3Q0H" TargetMode="External"/><Relationship Id="rId11" Type="http://schemas.openxmlformats.org/officeDocument/2006/relationships/hyperlink" Target="consultantplus://offline/ref=AB07A2B28538E12A114F31070DE652D244F9B29B7B2E6C0138F29F187A55DF3F20F1C270C18506833232484DAD943216A905CB86027D3262i3Q6H" TargetMode="External"/><Relationship Id="rId12" Type="http://schemas.openxmlformats.org/officeDocument/2006/relationships/hyperlink" Target="consultantplus://offline/ref=AB07A2B28538E12A114F31070DE652D246F0B1917F2D6C0138F29F187A55DF3F32F19A7CC1821E8036271E1CEBiCQ3H" TargetMode="External"/><Relationship Id="rId13" Type="http://schemas.openxmlformats.org/officeDocument/2006/relationships/hyperlink" Target="consultantplus://offline/ref=AB07A2B28538E12A114F31070DE652D243F1B69B782B6C0138F29F187A55DF3F20F1C270C285088B64685849E4C13808AE1DD5821C7Di3Q0H" TargetMode="External"/><Relationship Id="rId14" Type="http://schemas.openxmlformats.org/officeDocument/2006/relationships/hyperlink" Target="consultantplus://offline/ref=AB07A2B28538E12A114F31070DE652D243F1B69B782B6C0138F29F187A55DF3F20F1C270C285088B64685849E4C13808AE1DD5821C7Di3Q0H" TargetMode="External"/><Relationship Id="rId15" Type="http://schemas.openxmlformats.org/officeDocument/2006/relationships/hyperlink" Target="consultantplus://offline/ref=AB07A2B28538E12A114F31070DE652D243F1B49F7B2D6C0138F29F187A55DF3F20F1C270C18501843132484DAD943216A905CB86027D3262i3Q6H" TargetMode="External"/><Relationship Id="rId16" Type="http://schemas.openxmlformats.org/officeDocument/2006/relationships/hyperlink" Target="consultantplus://offline/ref=AB07A2B28538E12A114F31070DE652D243F1B69B782B6C0138F29F187A55DF3F20F1C270C284038B64685849E4C13808AE1DD5821C7Di3Q0H" TargetMode="External"/><Relationship Id="rId17" Type="http://schemas.openxmlformats.org/officeDocument/2006/relationships/hyperlink" Target="consultantplus://offline/ref=AB07A2B28538E12A114F31070DE652D243F1B69B782B6C0138F29F187A55DF3F20F1C270C284088B64685849E4C13808AE1DD5821C7Di3Q0H" TargetMode="External"/><Relationship Id="rId18" Type="http://schemas.openxmlformats.org/officeDocument/2006/relationships/hyperlink" Target="consultantplus://offline/ref=AB07A2B28538E12A114F31070DE652D243F1B69B782B6C0138F29F187A55DF3F20F1C270C284048B64685849E4C13808AE1DD5821C7Di3Q0H" TargetMode="External"/><Relationship Id="rId19" Type="http://schemas.openxmlformats.org/officeDocument/2006/relationships/hyperlink" Target="consultantplus://offline/ref=AB07A2B28538E12A114F31070DE652D243F1B69B782B6C0138F29F187A55DF3F20F1C270C284048B64685849E4C13808AE1DD5821C7Di3Q0H" TargetMode="External"/><Relationship Id="rId20" Type="http://schemas.openxmlformats.org/officeDocument/2006/relationships/hyperlink" Target="consultantplus://offline/ref=AB07A2B28538E12A114F31070DE652D243F1B49F7B2D6C0138F29F187A55DF3F20F1C270C18501843632484DAD943216A905CB86027D3262i3Q6H" TargetMode="External"/><Relationship Id="rId21" Type="http://schemas.openxmlformats.org/officeDocument/2006/relationships/hyperlink" Target="consultantplus://offline/ref=AB07A2B28538E12A114F31070DE652D243F1B69B782B6C0138F29F187A55DF3F20F1C270C285058B64685849E4C13808AE1DD5821C7Di3Q0H" TargetMode="External"/><Relationship Id="rId22" Type="http://schemas.openxmlformats.org/officeDocument/2006/relationships/hyperlink" Target="consultantplus://offline/ref=AB07A2B28538E12A114F31070DE652D243F1B49F7B2D6C0138F29F187A55DF3F20F1C270C18501843532484DAD943216A905CB86027D3262i3Q6H" TargetMode="External"/><Relationship Id="rId23" Type="http://schemas.openxmlformats.org/officeDocument/2006/relationships/hyperlink" Target="consultantplus://offline/ref=AB07A2B28538E12A114F31070DE652D243F1B69B782B6C0138F29F187A55DF3F20F1C270C285058B64685849E4C13808AE1DD5821C7Di3Q0H" TargetMode="Externa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08:12:00Z</dcterms:created>
  <dc:creator>press03</dc:creator>
  <dc:description/>
  <cp:keywords/>
  <dc:language>en-US</dc:language>
  <cp:lastModifiedBy>Иван Гусельщиков</cp:lastModifiedBy>
  <cp:lastPrinted>2025-11-25T13:25:00Z</cp:lastPrinted>
  <dcterms:modified xsi:type="dcterms:W3CDTF">2025-11-25T08:25:00Z</dcterms:modified>
  <cp:revision>55</cp:revision>
  <dc:subject/>
  <dc:title/>
</cp:coreProperties>
</file>